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64096099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877648211"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253612688"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253433158"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147912123"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082517895"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220591108"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